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740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575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094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033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163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106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195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551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08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939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855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702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123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92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514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715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32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