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741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976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179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477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422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511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50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387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429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706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008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935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394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71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465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