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44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449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71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88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27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162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247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00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063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385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2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81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735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