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50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0044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4742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8530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152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6194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2712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9846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2276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7950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012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108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4086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1912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9255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2347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1992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