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34127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85717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39553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56806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35079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63853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97420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51490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33776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32395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51382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58201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22345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65481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21879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