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476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398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276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165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86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032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230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539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628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598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794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042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024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