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449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261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42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54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9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91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603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278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09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607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33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649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67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476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185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4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