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3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932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94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97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02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49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667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37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82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63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9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50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27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807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39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