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139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99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421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65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854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571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773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67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321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78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89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225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101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