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77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394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255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30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65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84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254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20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20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2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3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3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21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04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22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40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208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