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24383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95200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19771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81384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38344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36067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75310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16493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26533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72888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43521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71823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999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12946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98235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