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63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05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007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805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06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351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81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08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028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467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57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932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