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426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081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50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701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508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01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354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59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24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62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9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46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96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092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928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58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664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