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95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60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33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728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496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6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53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664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12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65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10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04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9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67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18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