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056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3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82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007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83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923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49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371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995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553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10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188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