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693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275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50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105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356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567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991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731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021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800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902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801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838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283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071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158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