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99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31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31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2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8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20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61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88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06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08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026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33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29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99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26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