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50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119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27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63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78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0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901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057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0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0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605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97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92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