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06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231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52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982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54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57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32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06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22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52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09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56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38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78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699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03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563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