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705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44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478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514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3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94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056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1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81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094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791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3983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864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559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114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