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977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9277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2465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2452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9807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9716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0997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1649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1523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7996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602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967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5996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