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38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98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512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796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40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284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405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380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193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09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88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8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722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68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5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48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06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