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34979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20836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59773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68388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80342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04255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65815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52573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23550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98809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21773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0481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40767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91820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55056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