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1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20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23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26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361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70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01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585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52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259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74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95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65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