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15064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68370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49124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20667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47918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47648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91244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57282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47928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2238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22128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71402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36186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6318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61686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49683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10991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