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058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526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920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790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111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853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757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359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570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042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306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234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536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612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85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