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0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15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11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91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195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9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12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34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9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284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9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4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39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