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596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972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204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788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884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872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958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245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980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126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054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443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285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937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312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222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048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