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50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47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260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82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89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652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01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6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179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821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62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03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857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498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