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66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84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383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411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7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753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632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01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835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620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70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61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