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2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20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64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8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00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714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40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81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5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86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3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83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49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53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28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