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97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621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059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591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241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98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219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162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04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049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956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4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473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636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120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