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957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174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160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453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276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186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375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43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032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749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08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8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478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268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115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099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063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