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36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39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7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21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127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742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155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20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137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0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26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269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277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82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495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