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409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152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420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572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908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757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474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237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486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606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919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119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510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