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964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483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897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355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635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528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668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879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96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120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145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058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229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824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696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655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955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