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5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42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53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390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88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710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437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666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457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90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89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11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469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04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40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