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3806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7638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81484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1700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0856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52570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48255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3406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92362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34557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5237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69127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85728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