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98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562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506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599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87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02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06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53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2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61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89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6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78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70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753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36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0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