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758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26129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9735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29471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8392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88585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82741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8446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3252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13532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24928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52939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1323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9359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56858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