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163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837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552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536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346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709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126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221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985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924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727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502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782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