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039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476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830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813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281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866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053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940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225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771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786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709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88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806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49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200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795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