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8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99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337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457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558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1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50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03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0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65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300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4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2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802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77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