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520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256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501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142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337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579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893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651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227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161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110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293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039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