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66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504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58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972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81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47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23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10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579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69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073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37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64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70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67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365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17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