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151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699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059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57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950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430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951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842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904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027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118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032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462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598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834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