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07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052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34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33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54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578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462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821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65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67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46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82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524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