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97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127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1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63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43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56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4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01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072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08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6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5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8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01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2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302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159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