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101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2319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1832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3691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5355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6506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444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1160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9758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0114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87047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0924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8749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3845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6742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