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127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194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599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473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56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150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547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494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513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672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323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923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113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